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39 PM||Starting BOINC client version 6.2.11 for windows_intelx8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39 PM||log flags: task, file_xfer, sched_ops, http_debug, http_xfer_debu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39 PM||Libraries: libcurl/7.18.0 OpenSSL/0.9.8e zlib/1.2.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39 PM||Data directory: C:\BOINC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39 PM||Running under account TPQ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7 PM||Processor: 1 GenuineIntel    Mobile Intel(R) Pentium(R) 4 - M CPU 2.20GHz [x86 Family 15 Model 2 Stepping 9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7 PM||Processor features: fpu tsc sse sse2 mm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7 PM||OS: Microsoft Windows XP: Home Edition, Service Pack 3, (05.01.2600.0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7 PM||Memory: 1.25 GB physical, 2.36 GB virtu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7 PM||Disk: 37.22 GB total, 8.63 GB fre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7 PM||Local time is UTC -4 hour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7 PM||No coprocessor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rosetta@home|URL: http://boinc.bakerlab.org/rosetta/; Computer ID: 840793; location: (none); project prefs: defaul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climateprediction.net|URL: http://climateprediction.net/; Computer ID: 880450; location: (none); project prefs: defaul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Einstein@Home|URL: http://einstein.phys.uwm.edu/; Computer ID: 1425915; location: (none); project prefs: defaul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lhcathome|URL: http://lhcathome.cern.ch/lhcathome/; Computer ID: 9698063; location: (none); project prefs: defaul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Milkyway@home|URL: http://milkyway.cs.rpi.edu/milkyway/; Computer ID: 21105; location: (none); project prefs: defaul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orbit@home|URL: http://orbit.psi.edu/oah/; Computer ID: 7459; location: (none); project prefs: defaul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SETI@home|URL: http://setiathome.berkeley.edu/; Computer ID: 4444671; location: (none); project prefs: defaul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Cosmology@Home|URL: http://www.cosmologyathome.org/; Computer ID: 26293; location: (none); project prefs: defaul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Artificial Intelligence System|URL: http://www.intelligencerealm.com/aisystem/; Computer ID: not assigned yet; location: (none); project prefs: defaul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uFluids|URL: http://www.ufluids.net/; Computer ID: not assigned yet; location: (none); project prefs: defaul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World Community Grid|URL: http://www.worldcommunitygrid.org/; Computer ID: not assigned yet; location: (none); project prefs: defaul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|No general preferences found - using BOINC default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|Reading preferences override fi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|Preferences limit memory usage when active to 1023.38M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|Preferences limit memory usage when idle to 1215.27M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8:48 PM||Preferences limit disk usage to 8.54G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39 PM|Einstein@Home|Restarting task h1_1131.10_S5R3__535_S5R3b_1 using einstein_S5R3 version 42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3 PM|Cosmology@Home|Sending scheduler request: To report completed tasks.  Requesting 0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3 PM||[http_debug] HTTP_OP::init_post(): http://www.cosmologyathome.org/cosmohome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3 PM||[http_debug] HTTP_OP::libcurl_exec(): ca-bundle 'C:\BOINC\ca-bundle.crt'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3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4 PM||[http_debug] [ID#0] info: About to connect() to www.cosmologyathome.org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09:44 PM||[http_debug] [ID#0] info:   Trying 128.174.51.12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4 PM||[http_debug] [ID#0] info: Connected to www.cosmologyathome.org (128.174.51.127)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4 PM||[http_debug] [ID#0] Sent header to server: POST /cosmohome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www.cosmologyathome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749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4 PM||[http_debug] [ID#0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4 PM||[http_debug] [ID#0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4 PM||[http_debug] [ID#0] Received header from server: Date: Sat, 28 Jun 2008 16:12:14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4 PM||[http_debug] [ID#0] Received header from server: Server: Apache/2.2.8 (Debian) PHP/5.2.5-3+lenny1 with Suhosin-Pat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4 PM||[http_debug] [ID#0] Received header from server: Content-Length: 28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4 PM||[http_debug] [ID#0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09:44 PM||[http_debug] [ID#0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4 PM||[http_xfer_debug] HTTP: wrote 28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4 PM||[http_debug] [ID#0] info: Connection #0 to host www.cosmologyathome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9 PM|Cosmology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49 PM|Cosmology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4 PM|rosetta@home|Sending scheduler request: To fetch work.  Requesting 1285 seconds of work, reporting 0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4 PM||[http_debug] HTTP_OP::init_post(): http://boinc.bakerlab.org/rosetta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4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5 PM||[http_debug] [ID#1] info: About to connect() to boinc.bakerlab.org port 80 (#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09:55 PM||[http_debug] [ID#1] info:   Trying 140.142.20.103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5 PM||[http_debug] [ID#1] info: Connected to boinc.bakerlab.org (140.142.20.103) port 80 (#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5 PM||[http_debug] [ID#1] Sent header to server: POST /rosetta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boinc.bakerlab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569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5 PM||[http_debug] [ID#1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5 PM||[http_debug] [ID#1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5 PM||[http_debug] [ID#1] Received header from server: Date: Sat, 28 Jun 2008 16:09:56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5 PM||[http_debug] [ID#1] Received header from server: Server: Apache/2.2.3 (Scientific Linux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5 PM||[http_debug] [ID#1] Received header from server: Connection: clo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5 PM||[http_debug] [ID#1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5 PM||[http_debug] [ID#1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09:55 PM||[http_debug] [ID#1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5 PM||[http_xfer_debug] HTTP: wrote 288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5 PM||[http_debug] [ID#1] info: Closing connection #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9 PM|rosetta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09:59 PM|rosetta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05 PM|Cosmology@Home|Sending scheduler request: To report completed tasks.  Requesting 0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05 PM||[http_debug] HTTP_OP::init_post(): http://www.cosmologyathome.org/cosmohome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05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07 PM||[http_debug] [ID#2] info: Connection #0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07 PM||[http_debug] [ID#2] info: Closing connection #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07 PM||[http_debug] [ID#2] info: About to connect() to www.cosmologyathome.org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0:07 PM||[http_debug] [ID#2] info:   Trying 128.174.51.12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07 PM||[http_debug] [ID#2] info: Connected to www.cosmologyathome.org (128.174.51.127)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07 PM||[http_debug] [ID#2] Sent header to server: POST /cosmohome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www.cosmologyathome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749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07 PM||[http_debug] [ID#2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33 PM||[http_debug] [ID#2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33 PM||[http_debug] [ID#2] Received header from server: Date: Sat, 28 Jun 2008 16:12:37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33 PM||[http_debug] [ID#2] Received header from server: Server: Apache/2.2.8 (Debian) PHP/5.2.5-3+lenny1 with Suhosin-Pat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33 PM||[http_debug] [ID#2] Received header from server: Content-Length: 28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33 PM||[http_debug] [ID#2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0:33 PM||[http_debug] [ID#2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33 PM||[http_xfer_debug] HTTP: wrote 28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33 PM||[http_debug] [ID#2] info: Connection #0 to host www.cosmologyathome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35 PM|Cosmology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35 PM|Cosmology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0 PM|World Community Grid|Sending scheduler request: To fetch work.  Requesting 1284 seconds of work, reporting 0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0 PM||[http_debug] HTTP_OP::init_post(): https://secure.worldcommunitygrid.org/boinc/wcg_cgi/f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0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1 PM||[http_debug] [ID#3] info: About to connect() to secure.worldcommunitygrid.org port 443 (#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0:41 PM||[http_debug] [ID#3] info:   Trying 129.33.89.133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1 PM||[http_debug] [ID#3] info: Connected to secure.worldcommunitygrid.org (129.33.89.133) port 443 (#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1 PM||[http_debug] [ID#3] info: successfully set certificate verify location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1 PM||[http_debug] [ID#3] info:   CAfile: C:\BOINC\ca-bundle.crt  CApath: n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1 PM||[http_debug] [ID#3] info: SSLv2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info: SSLv3, TLS handshake, Server hello (2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info: SSLv3, TLS handshake, CERT (1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info: SSLv3, TLS handshake, Server finished (14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info: SSLv3, TLS handshake, Client key exchange (16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info: SSLv3, TLS change cipher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info: SSLv3, TLS handshake, Finished (20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info: SSLv3, TLS change cipher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info: SSLv3, TLS handshake, Finished (20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info: SSL connection using AES256-SH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info: Server certificat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0:42 PM||[http_debug] [ID#3] info: </w:t>
        <w:tab/>
        <w:t xml:space="preserve"> subject: /C=US/O=Argonne National Laboratory/OU=MCS Division, Argonne National Laboratory/CN=secure.worldcommunitygrid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0:42 PM||[http_debug] [ID#3] info: </w:t>
        <w:tab/>
        <w:t xml:space="preserve"> start date: 2006-10-04 21:06:55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0:42 PM||[http_debug] [ID#3] info: </w:t>
        <w:tab/>
        <w:t xml:space="preserve"> expire date: 2008-10-15 21:38:33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0:42 PM||[http_debug] [ID#3] info: </w:t>
        <w:tab/>
        <w:t xml:space="preserve"> common name: secure.worldcommunitygrid.org (matche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0:42 PM||[http_debug] [ID#3] info: </w:t>
        <w:tab/>
        <w:t xml:space="preserve"> issuer: /C=US/O=Entrust.net/OU=www.entrust.net/CPS incorp. by ref. (limits liab.)/OU=(c) 1999 Entrust.net Limited/CN=Entrust.net Secure Server Certification Authorit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info: SSL certificate verify o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Sent header to server: POST /boinc/wcg_cgi/f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secure.worldcommunitygrid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508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Received header from server: Date: Sat, 28 Jun 2008 16:10:43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Received header from server: Server: IBM_HTTP_Server/2.0.47.1-PK29827 Apache/2.0.47 (Unix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0:42 PM||[http_debug] [ID#3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xfer_debug] HTTP: wrote 321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2 PM||[http_debug] [ID#3] info: Connection #1 to host secure.worldcommunitygrid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5 PM|World Community Grid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45 PM|World Community Grid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Cosmology@Home|Sending scheduler request: To report completed tasks.  Requesting 0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HTTP_OP::init_post(): http://www.cosmologyathome.org/cosmohome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[ID#4] info: Connection #0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[ID#4] info: Closing connection #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[ID#4] info: About to connect() to www.cosmologyathome.org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0:51 PM||[http_debug] [ID#4] info:   Trying 128.174.51.12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[ID#4] info: Connected to www.cosmologyathome.org (128.174.51.127)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[ID#4] Sent header to server: POST /cosmohome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www.cosmologyathome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749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[ID#4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[ID#4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[ID#4] Received header from server: Date: Sat, 28 Jun 2008 16:13:21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[ID#4] Received header from server: Server: Apache/2.2.8 (Debian) PHP/5.2.5-3+lenny1 with Suhosin-Pat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[ID#4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[ID#4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0:51 PM||[http_debug] [ID#4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xfer_debug] HTTP: wrote 28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1 PM||[http_debug] [ID#4] info: Connection #0 to host www.cosmologyathome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6 PM|Cosmology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0:56 PM|Cosmology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1 PM|orbit@home|Sending scheduler request: To fetch work.  Requesting 64 seconds of work, reporting 0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1 PM||[http_debug] HTTP_OP::init_post(): http://orbit.psi.edu/oah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1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2 PM||[http_debug] [ID#5] info: About to connect() to orbit.psi.edu port 80 (#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1:02 PM||[http_debug] [ID#5] info:   Trying 204.17.38.3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2 PM||[http_debug] [ID#5] info: Connected to orbit.psi.edu (204.17.38.37) port 80 (#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2 PM||[http_debug] [ID#5] Sent header to server: POST /oah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orbit.psi.ed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568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2 PM||[http_debug] [ID#5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3 PM||[http_debug] [ID#5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3 PM||[http_debug] [ID#5] Received header from server: Date: Sat, 28 Jun 2008 16:11:03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3 PM||[http_debug] [ID#5] Received header from server: Server: Apache/2.0.55 (Ubuntu) mod_python/3.1.4 Python/2.4.3 PHP/5.1.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3 PM||[http_debug] [ID#5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3 PM||[http_debug] [ID#5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1:03 PM||[http_debug] [ID#5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3 PM||[http_xfer_debug] HTTP: wrote 27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3 PM||[http_debug] [ID#5] info: Connection #2 to host orbit.psi.edu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6 PM|orbit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06 PM|orbit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1 PM|Cosmology@Home|Sending scheduler request: To report completed tasks.  Requesting 0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1 PM||[http_debug] HTTP_OP::init_post(): http://www.cosmologyathome.org/cosmohome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1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2 PM||[http_debug] [ID#6] info: Connection #0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2 PM||[http_debug] [ID#6] info: Closing connection #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2 PM||[http_debug] [ID#6] info: About to connect() to www.cosmologyathome.org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1:12 PM||[http_debug] [ID#6] info:   Trying 128.174.51.12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2 PM||[http_debug] [ID#6] info: Connected to www.cosmologyathome.org (128.174.51.127)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2 PM||[http_debug] [ID#6] Sent header to server: POST /cosmohome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www.cosmologyathome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749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2 PM||[http_debug] [ID#6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2 PM||[http_debug] [ID#6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2 PM||[http_debug] [ID#6] Received header from server: Date: Sat, 28 Jun 2008 16:13:42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2 PM||[http_debug] [ID#6] Received header from server: Server: Apache/2.2.8 (Debian) PHP/5.2.5-3+lenny1 with Suhosin-Pat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2 PM||[http_debug] [ID#6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2 PM||[http_debug] [ID#6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1:12 PM||[http_debug] [ID#6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2 PM||[http_xfer_debug] HTTP: wrote 28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2 PM||[http_debug] [ID#6] info: Connection #0 to host www.cosmologyathome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6 PM|Cosmology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16 PM|Cosmology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1 PM|SETI@home|Sending scheduler request: To fetch work.  Requesting 1285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1 PM||[http_debug] HTTP_OP::init_post(): http://setiboinc.ssl.berkeley.edu/sah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1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2 PM||[http_debug] [ID#7] info: About to connect() to setiboinc.ssl.berkeley.edu port 80 (#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1:22 PM||[http_debug] [ID#7] info:   Trying 208.68.240.20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2 PM||[http_debug] [ID#7] info: Connected to setiboinc.ssl.berkeley.edu (208.68.240.20) port 80 (#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2 PM||[http_debug] [ID#7] Sent header to server: POST /sah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setiboinc.ssl.berkeley.ed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829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2 PM||[http_debug] [ID#7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3 PM||[http_debug] [ID#7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3 PM||[http_debug] [ID#7] Received header from server: Date: Sat, 28 Jun 2008 16:11:25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3 PM||[http_debug] [ID#7] Received header from server: Server: Apache/2.2.8 (Fedor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3 PM||[http_debug] [ID#7] Received header from server: Connection: clo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3 PM||[http_debug] [ID#7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3 PM||[http_debug] [ID#7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1:23 PM||[http_debug] [ID#7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3 PM||[http_xfer_debug] HTTP: wrote 281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3 PM||[http_debug] [ID#7] info: Closing connection #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6 PM|SETI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26 PM|SETI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2 PM|Cosmology@Home|Sending scheduler request: To report completed tasks.  Requesting 1285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2 PM||[http_debug] HTTP_OP::init_post(): http://www.cosmologyathome.org/cosmohome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2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2 PM||[http_debug] [ID#8] info: Connection #0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2 PM||[http_debug] [ID#8] info: Closing connection #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2 PM||[http_debug] [ID#8] info: About to connect() to www.cosmologyathome.org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1:32 PM||[http_debug] [ID#8] info:   Trying 128.174.51.12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2 PM||[http_debug] [ID#8] info: Connected to www.cosmologyathome.org (128.174.51.127)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2 PM||[http_debug] [ID#8] Sent header to server: POST /cosmohome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www.cosmologyathome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750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2 PM||[http_debug] [ID#8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8 PM||[http_debug] [ID#8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8 PM||[http_debug] [ID#8] Received header from server: Date: Sat, 28 Jun 2008 16:14:02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8 PM||[http_debug] [ID#8] Received header from server: Server: Apache/2.2.8 (Debian) PHP/5.2.5-3+lenny1 with Suhosin-Pat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8 PM||[http_debug] [ID#8] Received header from server: Content-Length: 28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8 PM||[http_debug] [ID#8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1:38 PM||[http_debug] [ID#8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8 PM||[http_xfer_debug] HTTP: wrote 28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38 PM||[http_debug] [ID#8] info: Connection #0 to host www.cosmologyathome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2 PM|Cosmology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2 PM|Cosmology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7 PM||[http_debug] HTTP_OP::init_get(): http://lhcathome.cern.ch/lhcathome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7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7 PM|lhcathome|Fetching scheduler li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7 PM||[http_debug] [ID#9] info: About to connect() to lhcathome.cern.ch port 80 (#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1:47 PM||[http_debug] [ID#9] info:   Trying 138.37.50.115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7 PM||[http_debug] [ID#9] info: Connected to lhcathome.cern.ch (138.37.50.115) port 80 (#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7 PM||[http_debug] [ID#9] Sent header to server: GET /lhcathome/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lhcathome.cern.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8 PM||[http_debug] [ID#9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8 PM||[http_debug] [ID#9] Received header from server: Date: Sat, 28 Jun 2008 16:11:48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8 PM||[http_debug] [ID#9] Received header from server: Server: Apache/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8 PM||[http_debug] [ID#9] Received header from server: X-Powered-By: PHP/5.2.0-8+etch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8 PM||[http_debug] [ID#9] Received header from server: Vary: Accept-Encodin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8 PM||[http_debug] [ID#9] Received header from server: Content-Encoding: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8 PM||[http_debug] [ID#9] Received header from server: Content-Length: 319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8 PM||[http_debug] [ID#9] Received header from server: Content-Type: text/html; charset=UTF-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1:48 PM||[http_debug] [ID#9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8 PM||[http_xfer_debug] HTTP: wrote 3952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8 PM||[http_xfer_debug] HTTP: wrote 3356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8 PM||[http_xfer_debug] HTTP: wrote 1293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48 PM||[http_debug] [ID#9] info: Connection #3 to host lhcathome.cern.ch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2 PM|lhcathome|Master file download succee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7 PM|lhcathome|Sending scheduler request: To fetch work.  Requesting 1285 seconds of work, reporting 0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7 PM||[http_debug] HTTP_OP::init_post(): http://lhcathome.cern.ch/lhcathome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7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8 PM||[http_debug] [ID#10] info: Re-using existing connection! (#3) with host lhcathome.cern.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8 PM||[http_debug] [ID#10] info: Connected to lhcathome.cern.ch (138.37.50.115) port 80 (#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8 PM||[http_debug] [ID#10] Sent header to server: POST /lhcathome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lhcathome.cern.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568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8 PM||[http_debug] [ID#10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9 PM||[http_debug] [ID#10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9 PM||[http_debug] [ID#10] Received header from server: Date: Sat, 28 Jun 2008 16:11:59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9 PM||[http_debug] [ID#10] Received header from server: Server: Apache/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9 PM||[http_debug] [ID#10] Received header from server: Vary: Accept-Encodin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9 PM||[http_debug] [ID#10] Received header from server: Content-Encoding: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9 PM||[http_debug] [ID#10] Received header from server: Content-Length: 16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9 PM||[http_debug] [ID#10] Received header from server: Content-Type: text/plain; charset=UTF-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1:59 PM||[http_debug] [ID#10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9 PM||[http_xfer_debug] HTTP: wrote 247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1:59 PM||[http_debug] [ID#10] info: Connection #3 to host lhcathome.cern.ch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2 PM|lhcat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2 PM|lhcat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7 PM|World Community Grid|Sending scheduler request: To fetch work.  Requesting 1285 seconds of work, reporting 0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7 PM||[http_debug] HTTP_OP::init_post(): https://secure.worldcommunitygrid.org/boinc/wcg_cgi/f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7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Connection #1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Closing connection #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SLv3, TLS alert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About to connect() to secure.worldcommunitygrid.org port 443 (#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2:08 PM||[http_debug] [ID#11] info:   Trying 129.33.89.133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Connected to secure.worldcommunitygrid.org (129.33.89.133) port 443 (#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uccessfully set certificate verify location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  CAfile: C:\BOINC\ca-bundle.crt  CApath: n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SLv2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SLv3, TLS handshake, Server hello (2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SLv3, TLS handshake, CERT (1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SLv3, TLS handshake, Server finished (14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SLv3, TLS handshake, Client key exchange (16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SLv3, TLS change cipher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SLv3, TLS handshake, Finished (20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SLv3, TLS change cipher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SLv3, TLS handshake, Finished (20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SL connection using AES256-SH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erver certificat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2:08 PM||[http_debug] [ID#11] info: </w:t>
        <w:tab/>
        <w:t xml:space="preserve"> subject: /C=US/O=Argonne National Laboratory/OU=MCS Division, Argonne National Laboratory/CN=secure.worldcommunitygrid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2:08 PM||[http_debug] [ID#11] info: </w:t>
        <w:tab/>
        <w:t xml:space="preserve"> start date: 2006-10-04 21:06:55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2:08 PM||[http_debug] [ID#11] info: </w:t>
        <w:tab/>
        <w:t xml:space="preserve"> expire date: 2008-10-15 21:38:33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2:08 PM||[http_debug] [ID#11] info: </w:t>
        <w:tab/>
        <w:t xml:space="preserve"> common name: secure.worldcommunitygrid.org (matche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2:08 PM||[http_debug] [ID#11] info: </w:t>
        <w:tab/>
        <w:t xml:space="preserve"> issuer: /C=US/O=Entrust.net/OU=www.entrust.net/CPS incorp. by ref. (limits liab.)/OU=(c) 1999 Entrust.net Limited/CN=Entrust.net Secure Server Certification Authorit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info: SSL certificate verify o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Sent header to server: POST /boinc/wcg_cgi/f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secure.worldcommunitygrid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508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8 PM||[http_debug] [ID#11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9 PM||[http_debug] [ID#11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9 PM||[http_debug] [ID#11] Received header from server: Date: Sat, 28 Jun 2008 16:12:09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9 PM||[http_debug] [ID#11] Received header from server: Server: IBM_HTTP_Server/2.0.47.1-PK29827 Apache/2.0.47 (Unix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9 PM||[http_debug] [ID#11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9 PM||[http_debug] [ID#11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2:09 PM||[http_debug] [ID#11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9 PM||[http_xfer_debug] HTTP: wrote 321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09 PM||[http_debug] [ID#11] info: Connection #1 to host secure.worldcommunitygrid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2 PM|World Community Grid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2 PM|World Community Grid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7 PM|orbit@home|Sending scheduler request: To fetch work.  Requesting 64 seconds of work, reporting 0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7 PM||[http_debug] HTTP_OP::init_post(): http://orbit.psi.edu/oah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7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8 PM||[http_debug] [ID#12] info: Connection #2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8 PM||[http_debug] [ID#12] info: Closing connection #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8 PM||[http_debug] [ID#12] info: About to connect() to orbit.psi.edu port 80 (#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2:18 PM||[http_debug] [ID#12] info:   Trying 204.17.38.3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8 PM||[http_debug] [ID#12] info: Connected to orbit.psi.edu (204.17.38.37) port 80 (#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8 PM||[http_debug] [ID#12] Sent header to server: POST /oah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orbit.psi.ed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568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8 PM||[http_debug] [ID#12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9 PM||[http_debug] [ID#12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9 PM||[http_debug] [ID#12] Received header from server: Date: Sat, 28 Jun 2008 16:12:19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9 PM||[http_debug] [ID#12] Received header from server: Server: Apache/2.0.55 (Ubuntu) mod_python/3.1.4 Python/2.4.3 PHP/5.1.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9 PM||[http_debug] [ID#12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9 PM||[http_debug] [ID#12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2:19 PM||[http_debug] [ID#12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9 PM||[http_xfer_debug] HTTP: wrote 27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19 PM||[http_debug] [ID#12] info: Connection #2 to host orbit.psi.edu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2 PM|orbit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2 PM|orbit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8 PM|SETI@home|Sending scheduler request: To fetch work.  Requesting 1285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8 PM||[http_debug] HTTP_OP::init_post(): http://setiboinc.ssl.berkeley.edu/sah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8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8 PM||[http_debug] [ID#13] info: About to connect() to setiboinc.ssl.berkeley.edu port 80 (#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2:28 PM||[http_debug] [ID#13] info:   Trying 208.68.240.20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8 PM||[http_debug] [ID#13] info: Connected to setiboinc.ssl.berkeley.edu (208.68.240.20) port 80 (#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8 PM||[http_debug] [ID#13] Sent header to server: POST /sah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setiboinc.ssl.berkeley.ed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829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8 PM||[http_debug] [ID#13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9 PM||[http_debug] [ID#13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9 PM||[http_debug] [ID#13] Received header from server: Date: Sat, 28 Jun 2008 16:12:31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9 PM||[http_debug] [ID#13] Received header from server: Server: Apache/2.2.8 (Fedor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9 PM||[http_debug] [ID#13] Received header from server: Connection: clo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9 PM||[http_debug] [ID#13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9 PM||[http_debug] [ID#13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2:29 PM||[http_debug] [ID#13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9 PM||[http_xfer_debug] HTTP: wrote 281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29 PM||[http_debug] [ID#13] info: Closing connection #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33 PM|SETI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33 PM|SETI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3 PM|Cosmology@Home|Sending scheduler request: To report completed tasks.  Requesting 1285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3 PM||[http_debug] HTTP_OP::init_post(): http://www.cosmologyathome.org/cosmohome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3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3 PM||[http_debug] [ID#14] info: Connection #0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3 PM||[http_debug] [ID#14] info: Closing connection #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3 PM||[http_debug] [ID#14] info: About to connect() to www.cosmologyathome.org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2:43 PM||[http_debug] [ID#14] info:   Trying 128.174.51.12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3 PM||[http_debug] [ID#14] info: Connected to www.cosmologyathome.org (128.174.51.127)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3 PM||[http_debug] [ID#14] Sent header to server: POST /cosmohome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www.cosmologyathome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750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3 PM||[http_debug] [ID#14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4 PM||[http_debug] [ID#14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4 PM||[http_debug] [ID#14] Received header from server: Date: Sat, 28 Jun 2008 16:15:13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4 PM||[http_debug] [ID#14] Received header from server: Server: Apache/2.2.8 (Debian) PHP/5.2.5-3+lenny1 with Suhosin-Pat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4 PM||[http_debug] [ID#14] Received header from server: Content-Length: 28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4 PM||[http_debug] [ID#14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2:44 PM||[http_debug] [ID#14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4 PM||[http_xfer_debug] HTTP: wrote 28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4 PM||[http_debug] [ID#14] info: Connection #0 to host www.cosmologyathome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8 PM|Cosmology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2:48 PM|Cosmology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8 PM|World Community Grid|Sending scheduler request: To fetch work.  Requesting 1285 seconds of work, reporting 0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8 PM||[http_debug] HTTP_OP::init_post(): https://secure.worldcommunitygrid.org/boinc/wcg_cgi/f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8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Connection #1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Closing connection #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SSLv3, TLS alert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About to connect() to secure.worldcommunitygrid.org port 443 (#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3:19 PM||[http_debug] [ID#15] info:   Trying 129.33.89.133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Connected to secure.worldcommunitygrid.org (129.33.89.133) port 443 (#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successfully set certificate verify location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  CAfile: C:\BOINC\ca-bundle.crt  CApath: n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SSLv2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SSLv3, TLS handshake, Server hello (2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SSLv3, TLS handshake, CERT (1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SSLv3, TLS handshake, Server finished (14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SSLv3, TLS handshake, Client key exchange (16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SSLv3, TLS change cipher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19 PM||[http_debug] [ID#15] info: SSLv3, TLS handshake, Finished (20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debug] [ID#15] info: SSLv3, TLS change cipher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debug] [ID#15] info: SSLv3, TLS handshake, Finished (20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debug] [ID#15] info: SSL connection using AES256-SH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debug] [ID#15] info: Server certificat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3:20 PM||[http_debug] [ID#15] info: </w:t>
        <w:tab/>
        <w:t xml:space="preserve"> subject: /C=US/O=Argonne National Laboratory/OU=MCS Division, Argonne National Laboratory/CN=secure.worldcommunitygrid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3:20 PM||[http_debug] [ID#15] info: </w:t>
        <w:tab/>
        <w:t xml:space="preserve"> start date: 2006-10-04 21:06:55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3:20 PM||[http_debug] [ID#15] info: </w:t>
        <w:tab/>
        <w:t xml:space="preserve"> expire date: 2008-10-15 21:38:33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3:20 PM||[http_debug] [ID#15] info: </w:t>
        <w:tab/>
        <w:t xml:space="preserve"> common name: secure.worldcommunitygrid.org (matche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3:20 PM||[http_debug] [ID#15] info: </w:t>
        <w:tab/>
        <w:t xml:space="preserve"> issuer: /C=US/O=Entrust.net/OU=www.entrust.net/CPS incorp. by ref. (limits liab.)/OU=(c) 1999 Entrust.net Limited/CN=Entrust.net Secure Server Certification Authorit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debug] [ID#15] info: SSL certificate verify o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debug] [ID#15] Sent header to server: POST /boinc/wcg_cgi/f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secure.worldcommunitygrid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508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debug] [ID#15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debug] [ID#15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debug] [ID#15] Received header from server: Date: Sat, 28 Jun 2008 16:13:20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debug] [ID#15] Received header from server: Server: IBM_HTTP_Server/2.0.47.1-PK29827 Apache/2.0.47 (Unix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debug] [ID#15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debug] [ID#15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3:20 PM||[http_debug] [ID#15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xfer_debug] HTTP: wrote 321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0 PM||[http_debug] [ID#15] info: Connection #1 to host secure.worldcommunitygrid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4 PM|World Community Grid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4 PM|World Community Grid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8 PM|orbit@home|Sending scheduler request: To fetch work.  Requesting 64 seconds of work, reporting 0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8 PM||[http_debug] HTTP_OP::init_post(): http://orbit.psi.edu/oah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8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9 PM||[http_debug] [ID#16] info: Connection #2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9 PM||[http_debug] [ID#16] info: Closing connection #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9 PM||[http_debug] [ID#16] info: About to connect() to orbit.psi.edu port 80 (#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3:29 PM||[http_debug] [ID#16] info:   Trying 204.17.38.3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9 PM||[http_debug] [ID#16] info: Connected to orbit.psi.edu (204.17.38.37) port 80 (#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9 PM||[http_debug] [ID#16] Sent header to server: POST /oah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orbit.psi.ed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568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9 PM||[http_debug] [ID#16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9 PM||[http_debug] [ID#16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9 PM||[http_debug] [ID#16] Received header from server: Date: Sat, 28 Jun 2008 16:13:30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9 PM||[http_debug] [ID#16] Received header from server: Server: Apache/2.0.55 (Ubuntu) mod_python/3.1.4 Python/2.4.3 PHP/5.1.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9 PM||[http_debug] [ID#16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9 PM||[http_debug] [ID#16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3:29 PM||[http_debug] [ID#16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9 PM||[http_xfer_debug] HTTP: wrote 27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29 PM||[http_debug] [ID#16] info: Connection #2 to host orbit.psi.edu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33 PM|orbit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33 PM|orbit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39 PM|SETI@home|Sending scheduler request: To fetch work.  Requesting 1285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39 PM||[http_debug] HTTP_OP::init_post(): http://setiboinc.ssl.berkeley.edu/sah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39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39 PM||[http_debug] [ID#17] info: About to connect() to setiboinc.ssl.berkeley.edu port 80 (#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3:39 PM||[http_debug] [ID#17] info:   Trying 208.68.240.20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39 PM||[http_debug] [ID#17] info: Connected to setiboinc.ssl.berkeley.edu (208.68.240.20) port 80 (#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39 PM||[http_debug] [ID#17] Sent header to server: POST /sah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setiboinc.ssl.berkeley.ed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829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39 PM||[http_debug] [ID#17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40 PM||[http_debug] [ID#17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40 PM||[http_debug] [ID#17] Received header from server: Date: Sat, 28 Jun 2008 16:13:43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40 PM||[http_debug] [ID#17] Received header from server: Server: Apache/2.2.8 (Fedor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40 PM||[http_debug] [ID#17] Received header from server: Connection: clo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40 PM||[http_debug] [ID#17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40 PM||[http_debug] [ID#17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3:40 PM||[http_debug] [ID#17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40 PM||[http_xfer_debug] HTTP: wrote 281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40 PM||[http_debug] [ID#17] info: Closing connection #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44 PM|SETI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44 PM|SETI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49 PM|Cosmology@Home|Sending scheduler request: To report completed tasks.  Requesting 1285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49 PM||[http_debug] HTTP_OP::init_post(): http://www.cosmologyathome.org/cosmohome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49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0 PM||[http_debug] [ID#18] info: Connection #0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0 PM||[http_debug] [ID#18] info: Closing connection #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0 PM||[http_debug] [ID#18] info: About to connect() to www.cosmologyathome.org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3:50 PM||[http_debug] [ID#18] info:   Trying 128.174.51.12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0 PM||[http_debug] [ID#18] info: Connected to www.cosmologyathome.org (128.174.51.127)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0 PM||[http_debug] [ID#18] Sent header to server: POST /cosmohome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www.cosmologyathome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750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0 PM||[http_debug] [ID#18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0 PM||[http_debug] [ID#18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0 PM||[http_debug] [ID#18] Received header from server: Date: Sat, 28 Jun 2008 16:16:20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0 PM||[http_debug] [ID#18] Received header from server: Server: Apache/2.2.8 (Debian) PHP/5.2.5-3+lenny1 with Suhosin-Pat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0 PM||[http_debug] [ID#18] Received header from server: Content-Length: 28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0 PM||[http_debug] [ID#18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3:50 PM||[http_debug] [ID#18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0 PM||[http_xfer_debug] HTTP: wrote 28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0 PM||[http_debug] [ID#18] info: Connection #0 to host www.cosmologyathome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4 PM|Cosmology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3:54 PM|Cosmology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rosetta@home|Sending scheduler request: To fetch work.  Requesting 1285 seconds of work, reporting 0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debug] HTTP_OP::init_post(): http://boinc.bakerlab.org/rosetta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debug] [ID#19] info: About to connect() to boinc.bakerlab.org port 80 (#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4:05 PM||[http_debug] [ID#19] info:   Trying 140.142.20.103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debug] [ID#19] info: Connected to boinc.bakerlab.org (140.142.20.103) port 80 (#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debug] [ID#19] Sent header to server: POST /rosetta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boinc.bakerlab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569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debug] [ID#19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debug] [ID#19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debug] [ID#19] Received header from server: Date: Sat, 28 Jun 2008 16:14:06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debug] [ID#19] Received header from server: Server: Apache/2.2.3 (Scientific Linux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debug] [ID#19] Received header from server: Connection: clo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debug] [ID#19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debug] [ID#19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4:05 PM||[http_debug] [ID#19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xfer_debug] HTTP: wrote 288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05 PM||[http_debug] [ID#19] info: Closing connection #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10 PM|rosetta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10 PM|rosetta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6 PM|SETI@home|Sending scheduler request: To fetch work.  Requesting 1285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6 PM||[http_debug] HTTP_OP::init_post(): http://setiboinc.ssl.berkeley.edu/sah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6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6 PM||[http_debug] [ID#20] info: About to connect() to setiboinc.ssl.berkeley.edu port 80 (#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4:46 PM||[http_debug] [ID#20] info:   Trying 208.68.240.20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6 PM||[http_debug] [ID#20] info: Connected to setiboinc.ssl.berkeley.edu (208.68.240.20) port 80 (#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6 PM||[http_debug] [ID#20] Sent header to server: POST /sah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setiboinc.ssl.berkeley.ed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829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7 PM||[http_debug] [ID#20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7 PM||[http_debug] [ID#20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7 PM||[http_debug] [ID#20] Received header from server: Date: Sat, 28 Jun 2008 16:14:50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7 PM||[http_debug] [ID#20] Received header from server: Server: Apache/2.2.8 (Fedor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7 PM||[http_debug] [ID#20] Received header from server: Connection: clo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7 PM||[http_debug] [ID#20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7 PM||[http_debug] [ID#20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4:47 PM||[http_debug] [ID#20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7 PM||[http_xfer_debug] HTTP: wrote 281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47 PM||[http_debug] [ID#20] info: Closing connection #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2 PM|SETI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2 PM|SETI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7 PM|Cosmology@Home|Sending scheduler request: To report completed tasks.  Requesting 0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7 PM||[http_debug] HTTP_OP::init_post(): http://www.cosmologyathome.org/cosmohome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7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7 PM||[http_debug] [ID#21] info: Connection #0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7 PM||[http_debug] [ID#21] info: Closing connection #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7 PM||[http_debug] [ID#21] info: About to connect() to www.cosmologyathome.org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4:57 PM||[http_debug] [ID#21] info:   Trying 128.174.51.12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7 PM||[http_debug] [ID#21] info: Connected to www.cosmologyathome.org (128.174.51.127)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7 PM||[http_debug] [ID#21] Sent header to server: POST /cosmohome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www.cosmologyathome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749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7 PM||[http_debug] [ID#21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8 PM||[http_debug] [ID#21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8 PM||[http_debug] [ID#21] Received header from server: Date: Sat, 28 Jun 2008 16:17:27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8 PM||[http_debug] [ID#21] Received header from server: Server: Apache/2.2.8 (Debian) PHP/5.2.5-3+lenny1 with Suhosin-Pat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8 PM||[http_debug] [ID#21] Received header from server: Content-Length: 28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8 PM||[http_debug] [ID#21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4:58 PM||[http_debug] [ID#21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8 PM||[http_xfer_debug] HTTP: wrote 28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4:58 PM||[http_debug] [ID#21] info: Connection #0 to host www.cosmologyathome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2 PM|Cosmology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2 PM|Cosmology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7 PM|orbit@home|Sending scheduler request: To fetch work.  Requesting 64 seconds of work, reporting 0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7 PM||[http_debug] HTTP_OP::init_post(): http://orbit.psi.edu/oah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7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7 PM||[http_debug] [ID#22] info: Connection #2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7 PM||[http_debug] [ID#22] info: Closing connection #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7 PM||[http_debug] [ID#22] info: About to connect() to orbit.psi.edu port 80 (#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5:07 PM||[http_debug] [ID#22] info:   Trying 204.17.38.3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7 PM||[http_debug] [ID#22] info: Connected to orbit.psi.edu (204.17.38.37) port 80 (#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7 PM||[http_debug] [ID#22] Sent header to server: POST /oah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orbit.psi.ed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568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8 PM||[http_debug] [ID#22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8 PM||[http_debug] [ID#22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8 PM||[http_debug] [ID#22] Received header from server: Date: Sat, 28 Jun 2008 16:15:08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8 PM||[http_debug] [ID#22] Received header from server: Server: Apache/2.0.55 (Ubuntu) mod_python/3.1.4 Python/2.4.3 PHP/5.1.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8 PM||[http_debug] [ID#22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8 PM||[http_debug] [ID#22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5:08 PM||[http_debug] [ID#22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8 PM||[http_xfer_debug] HTTP: wrote 27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08 PM||[http_debug] [ID#22] info: Connection #2 to host orbit.psi.edu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2 PM|orbit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2 PM|orbit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7 PM|Cosmology@Home|Sending scheduler request: To report completed tasks.  Requesting 0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7 PM||[http_debug] HTTP_OP::init_post(): http://www.cosmologyathome.org/cosmohome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7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8 PM||[http_debug] [ID#23] info: Connection #0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8 PM||[http_debug] [ID#23] info: Closing connection #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8 PM||[http_debug] [ID#23] info: About to connect() to www.cosmologyathome.org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5:18 PM||[http_debug] [ID#23] info:   Trying 128.174.51.12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8 PM||[http_debug] [ID#23] info: Connected to www.cosmologyathome.org (128.174.51.127)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8 PM||[http_debug] [ID#23] Sent header to server: POST /cosmohome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www.cosmologyathome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749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8 PM||[http_debug] [ID#23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8 PM||[http_debug] [ID#23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8 PM||[http_debug] [ID#23] Received header from server: Date: Sat, 28 Jun 2008 16:17:48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8 PM||[http_debug] [ID#23] Received header from server: Server: Apache/2.2.8 (Debian) PHP/5.2.5-3+lenny1 with Suhosin-Pat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8 PM||[http_debug] [ID#23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8 PM||[http_debug] [ID#23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5:18 PM||[http_debug] [ID#23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8 PM||[http_xfer_debug] HTTP: wrote 28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18 PM||[http_debug] [ID#23] info: Connection #0 to host www.cosmologyathome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2 PM|Cosmology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2 PM|Cosmology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World Community Grid|Sending scheduler request: To fetch work.  Requesting 1285 seconds of work, reporting 0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HTTP_OP::init_post(): https://secure.worldcommunitygrid.org/boinc/wcg_cgi/f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Connection #1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Closing connection #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SLv3, TLS alert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About to connect() to secure.worldcommunitygrid.org port 443 (#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5:28 PM||[http_debug] [ID#24] info:   Trying 129.33.89.133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Connected to secure.worldcommunitygrid.org (129.33.89.133) port 443 (#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uccessfully set certificate verify location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  CAfile: C:\BOINC\ca-bundle.crt  CApath: n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SLv2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SLv3, TLS handshake, Server hello (2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SLv3, TLS handshake, CERT (1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SLv3, TLS handshake, Server finished (14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SLv3, TLS handshake, Client key exchange (16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SLv3, TLS change cipher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SLv3, TLS handshake, Finished (20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SLv3, TLS change cipher, Client hello (1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SLv3, TLS handshake, Finished (20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SL connection using AES256-SH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erver certificat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5:28 PM||[http_debug] [ID#24] info: </w:t>
        <w:tab/>
        <w:t xml:space="preserve"> subject: /C=US/O=Argonne National Laboratory/OU=MCS Division, Argonne National Laboratory/CN=secure.worldcommunitygrid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5:28 PM||[http_debug] [ID#24] info: </w:t>
        <w:tab/>
        <w:t xml:space="preserve"> start date: 2006-10-04 21:06:55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5:28 PM||[http_debug] [ID#24] info: </w:t>
        <w:tab/>
        <w:t xml:space="preserve"> expire date: 2008-10-15 21:38:33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5:28 PM||[http_debug] [ID#24] info: </w:t>
        <w:tab/>
        <w:t xml:space="preserve"> common name: secure.worldcommunitygrid.org (matche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5:28 PM||[http_debug] [ID#24] info: </w:t>
        <w:tab/>
        <w:t xml:space="preserve"> issuer: /C=US/O=Entrust.net/OU=www.entrust.net/CPS incorp. by ref. (limits liab.)/OU=(c) 1999 Entrust.net Limited/CN=Entrust.net Secure Server Certification Authorit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info: SSL certificate verify o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Sent header to server: POST /boinc/wcg_cgi/f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secure.worldcommunitygrid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508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8 PM||[http_debug] [ID#24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9 PM||[http_debug] [ID#24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9 PM||[http_debug] [ID#24] Received header from server: Date: Sat, 28 Jun 2008 16:15:29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9 PM||[http_debug] [ID#24] Received header from server: Server: IBM_HTTP_Server/2.0.47.1-PK29827 Apache/2.0.47 (Unix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9 PM||[http_debug] [ID#24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9 PM||[http_debug] [ID#24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5:29 PM||[http_debug] [ID#24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9 PM||[http_xfer_debug] HTTP: wrote 321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29 PM||[http_debug] [ID#24] info: Connection #1 to host secure.worldcommunitygrid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33 PM|World Community Grid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33 PM|World Community Grid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38 PM|Cosmology@Home|Sending scheduler request: To report completed tasks.  Requesting 0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38 PM||[http_debug] HTTP_OP::init_post(): http://www.cosmologyathome.org/cosmohome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38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38 PM||[http_debug] [ID#25] info: Connection #0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38 PM||[http_debug] [ID#25] info: Closing connection #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38 PM||[http_debug] [ID#25] info: About to connect() to www.cosmologyathome.org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5:38 PM||[http_debug] [ID#25] info:   Trying 128.174.51.12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38 PM||[http_debug] [ID#25] info: Connected to www.cosmologyathome.org (128.174.51.127)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38 PM||[http_debug] [ID#25] Sent header to server: POST /cosmohome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www.cosmologyathome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749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5:38 PM||[http_debug] [ID#25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19 PM||[http_debug] [ID#25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19 PM||[http_debug] [ID#25] Received header from server: Date: Sat, 28 Jun 2008 16:18:08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19 PM||[http_debug] [ID#25] Received header from server: Server: Apache/2.2.8 (Debian) PHP/5.2.5-3+lenny1 with Suhosin-Pat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19 PM||[http_debug] [ID#25] Received header from server: Content-Length: 28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19 PM||[http_debug] [ID#25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6:19 PM||[http_debug] [ID#25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19 PM||[http_xfer_debug] HTTP: wrote 28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19 PM||[http_debug] [ID#25] info: Connection #0 to host www.cosmologyathome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2 PM|Cosmology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2 PM|Cosmology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7 PM|orbit@home|Sending scheduler request: To fetch work.  Requesting 64 seconds of work, reporting 0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7 PM||[http_debug] HTTP_OP::init_post(): http://orbit.psi.edu/oah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7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7 PM||[http_debug] [ID#26] info: Connection #2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7 PM||[http_debug] [ID#26] info: Closing connection #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7 PM||[http_debug] [ID#26] info: About to connect() to orbit.psi.edu port 80 (#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6:27 PM||[http_debug] [ID#26] info:   Trying 204.17.38.3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8 PM||[http_debug] [ID#26] info: Connected to orbit.psi.edu (204.17.38.37) port 80 (#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8 PM||[http_debug] [ID#26] Sent header to server: POST /oah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orbit.psi.ed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568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8 PM||[http_debug] [ID#26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8 PM||[http_debug] [ID#26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8 PM||[http_debug] [ID#26] Received header from server: Date: Sat, 28 Jun 2008 16:16:29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8 PM||[http_debug] [ID#26] Received header from server: Server: Apache/2.0.55 (Ubuntu) mod_python/3.1.4 Python/2.4.3 PHP/5.1.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8 PM||[http_debug] [ID#26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8 PM||[http_debug] [ID#26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6:28 PM||[http_debug] [ID#26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8 PM||[http_xfer_debug] HTTP: wrote 27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28 PM||[http_debug] [ID#26] info: Connection #2 to host orbit.psi.edu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2 PM|orbit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2 PM|orbit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7 PM|Cosmology@Home|Sending scheduler request: To report completed tasks.  Requesting 0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7 PM||[http_debug] HTTP_OP::init_post(): http://www.cosmologyathome.org/cosmohome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7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7 PM||[http_debug] [ID#27] info: Connection #0 seems to be dead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7 PM||[http_debug] [ID#27] info: Closing connection #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7 PM||[http_debug] [ID#27] info: About to connect() to www.cosmologyathome.org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6:37 PM||[http_debug] [ID#27] info:   Trying 128.174.51.127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8 PM||[http_debug] [ID#27] info: Connected to www.cosmologyathome.org (128.174.51.127) port 80 (#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8 PM||[http_debug] [ID#27] Sent header to server: POST /cosmohome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www.cosmologyathome.o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749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8 PM||[http_debug] [ID#27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8 PM||[http_debug] [ID#27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8 PM||[http_debug] [ID#27] Received header from server: Date: Sat, 28 Jun 2008 16:19:08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8 PM||[http_debug] [ID#27] Received header from server: Server: Apache/2.2.8 (Debian) PHP/5.2.5-3+lenny1 with Suhosin-Pat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8 PM||[http_debug] [ID#27] Received header from server: Content-Length: 28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8 PM||[http_debug] [ID#27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6:38 PM||[http_debug] [ID#27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8 PM||[http_xfer_debug] HTTP: wrote 285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38 PM||[http_debug] [ID#27] info: Connection #0 to host www.cosmologyathome.org left inta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2 PM|Cosmology@Home|Scheduler request succeeded: got 0 new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2 PM|Cosmology@Home|Message from server: Incomplete request recei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7 PM|SETI@home|Sending scheduler request: To fetch work.  Requesting 1286 seconds of work, reporting 1 completed tas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7 PM||[http_debug] HTTP_OP::init_post(): http://setiboinc.ssl.berkeley.edu/sah_cgi/c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7 PM||[http_debug] HTTP_OP::libcurl_exec(): ca-bundle 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8 PM||[http_debug] [ID#28] info: About to connect() to setiboinc.ssl.berkeley.edu port 80 (#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6:48 PM||[http_debug] [ID#28] info:   Trying 208.68.240.20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8 PM||[http_debug] [ID#28] info: Connected to setiboinc.ssl.berkeley.edu (208.68.240.20) port 80 (#4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8 PM||[http_debug] [ID#28] Sent header to server: POST /sah_cgi/cgi HTTP/1.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er-Agent: BOINC client (windows_intelx86 6.2.1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t: setiboinc.ssl.berkeley.ed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: */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ept-Encoding: deflate, gzi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Type: application/x-www-form-urlencod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t-Length: 829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ect: 100-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8 PM||[http_debug] [ID#28] Received header from server: HTTP/1.1 100 Contin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8 PM||[http_debug] [ID#28] Received header from server: HTTP/1.1 200 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8 PM||[http_debug] [ID#28] Received header from server: Date: Sat, 28 Jun 2008 16:16:51 GM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8 PM||[http_debug] [ID#28] Received header from server: Server: Apache/2.2.8 (Fedor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8 PM||[http_debug] [ID#28] Received header from server: Connection: clos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8 PM||[http_debug] [ID#28] Received header from server: Transfer-Encoding: chunk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8 PM||[http_debug] [ID#28] Received header from server: Content-Type: text/xm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/06/2008 12:16:48 PM||[http_debug] [ID#28] Received header from server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8 PM||[http_xfer_debug] HTTP: wrote 281 by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/06/2008 12:16:48 PM||[http_debug] [ID#28] info: Closing connection #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6:17:00Z</dcterms:created>
  <dc:creator>Tom Quigley</dc:creator>
  <dc:description/>
  <cp:keywords/>
  <dc:language>en-US</dc:language>
  <cp:lastModifiedBy>Tom Quigley</cp:lastModifiedBy>
  <dcterms:modified xsi:type="dcterms:W3CDTF">2008-06-28T16:23:00Z</dcterms:modified>
  <cp:revision>1</cp:revision>
  <dc:subject/>
  <dc:title>28/06/2008 12:08:39 PM||Starting BOINC client version 6</dc:title>
</cp:coreProperties>
</file>